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am Building Activi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8"/>
          <w:szCs w:val="28"/>
        </w:rPr>
        <w:t xml:space="preserve">As a team, formulate two columns (FROM and TO) and use the following educational strategies to build an </w:t>
      </w:r>
      <w:r>
        <w:rPr>
          <w:rFonts w:cs="Arial Narrow" w:ascii="Arial Narrow" w:hAnsi="Arial Narrow"/>
          <w:b/>
          <w:sz w:val="28"/>
          <w:szCs w:val="28"/>
          <w:u w:val="single"/>
        </w:rPr>
        <w:t>URBAN SCHOOL PARADIGM SHIFT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ynamic assessment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aching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lanning to plan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earning for most</w:t>
      </w:r>
    </w:p>
    <w:p>
      <w:pPr>
        <w:pStyle w:val="Normal"/>
        <w:ind w:firstLine="72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Interventions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Guaranteed curriculum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uthentic learning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ass/fail mindset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pecific goals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acher isolation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earning for all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General goals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uspensions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earning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tationary assessment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ompliance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lanning to improve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Flexible assessment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ollaboration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Versatile learning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urriculum overload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ommitment</w:t>
      </w:r>
    </w:p>
    <w:p>
      <w:pPr>
        <w:pStyle w:val="Normal"/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1:52:00Z</dcterms:created>
  <dc:creator>Birmingham City Schools</dc:creator>
  <dc:description/>
  <cp:keywords/>
  <dc:language>en-US</dc:language>
  <cp:lastModifiedBy>Birmingham City Schools</cp:lastModifiedBy>
  <dcterms:modified xsi:type="dcterms:W3CDTF">2011-04-24T22:18:00Z</dcterms:modified>
  <cp:revision>1</cp:revision>
  <dc:subject/>
  <dc:title>Team Building Activity</dc:title>
</cp:coreProperties>
</file>